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Le Genr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48"/>
          <w:szCs w:val="48"/>
          <w:lang w:val="fr-FR"/>
        </w:rPr>
      </w:pPr>
      <w:r>
        <w:rPr>
          <w:rFonts w:cs="Comic Sans MS" w:ascii="Comic Sans MS" w:hAnsi="Comic Sans MS"/>
          <w:b/>
          <w:sz w:val="48"/>
          <w:szCs w:val="48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1. Choisis l’article correct 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fr-FR"/>
        </w:rPr>
      </w:pPr>
      <w:r>
        <w:rPr>
          <w:rFonts w:cs="Verdana" w:ascii="Verdana" w:hAnsi="Verdana"/>
          <w:sz w:val="17"/>
          <w:szCs w:val="17"/>
          <w:lang w:val="fr-FR"/>
        </w:rPr>
        <w:t>CyberDupont / Centre de langues de l'université de Singapour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) ________ chais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l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________ papier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l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un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________ voitur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u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l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un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4) ________ stylo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l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5) ________ maison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d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l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6) ________ livr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d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l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un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) ________ fleur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l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d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l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8) ________ table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a) des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b) le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c) la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2. Complète les cases avec le nom féminin ou masculin correspondant au nom donné.</w:t>
      </w:r>
    </w:p>
    <w:p>
      <w:pPr>
        <w:pStyle w:val="Normal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Verdana" w:ascii="Verdana" w:hAnsi="Verdana"/>
          <w:sz w:val="17"/>
          <w:szCs w:val="17"/>
          <w:lang w:val="fr-FR"/>
        </w:rPr>
        <w:t>Régis Fève / Ecole de Saint-Helen - France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1) un passant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______________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2) un inconnu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______________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3) un lapin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_____________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4) un ami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___________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5) un idiot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_____________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6) un gagnant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____________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7) un ____________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employée.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8) un saint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____________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9) un _____________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marchand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fr-FR"/>
        </w:rPr>
        <w:t xml:space="preserve">10) un ennemi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Comic Sans MS" w:ascii="Comic Sans MS" w:hAnsi="Comic Sans MS"/>
          <w:lang w:val="fr-FR"/>
        </w:rPr>
        <w:t xml:space="preserve"> une ____________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3. Complète les cases avec le nom féminin ou masculin correspondant au nom donné. (On double la consonne).</w:t>
      </w:r>
    </w:p>
    <w:p>
      <w:pPr>
        <w:pStyle w:val="Normal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Verdana" w:ascii="Verdana" w:hAnsi="Verdana"/>
          <w:sz w:val="17"/>
          <w:szCs w:val="17"/>
          <w:lang w:val="fr-FR"/>
        </w:rPr>
        <w:t>Régis Fève / Ecole de Saint-Helen - France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1) un chien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_______________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2) un paysan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______________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3) un chat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_____________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4) un technicien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____________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5) un _________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lionne.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6) un ____________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Parisienne.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7) un Alsacien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_______________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8) un pharmacien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______________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9) Jean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10) __________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Emilienne.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lang w:val="fr-FR"/>
        </w:rPr>
        <w:t xml:space="preserve">4. Complète les cases avec le nom féminin ou masculin correspondant au nom donné. (er </w:t>
      </w: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Arial" w:ascii="Comic Sans MS" w:hAnsi="Comic Sans MS"/>
          <w:b/>
          <w:lang w:val="fr-FR"/>
        </w:rPr>
        <w:t xml:space="preserve"> ère)</w:t>
      </w:r>
    </w:p>
    <w:p>
      <w:pPr>
        <w:pStyle w:val="Normal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Verdana" w:ascii="Verdana" w:hAnsi="Verdana"/>
          <w:sz w:val="17"/>
          <w:szCs w:val="17"/>
          <w:lang w:val="fr-FR"/>
        </w:rPr>
        <w:t>Régis Fève / Ecole de Saint-Helen - France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1) un crémie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____________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2) un jardinie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____________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3) un épicie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______________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4) un boulange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_____________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5) un ___________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pâtissière.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6) un infirmie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____________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7) un ___________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cavalière.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8) un cassie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___________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9) un ___________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banquière.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10) un équipie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_______________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lang w:val="fr-FR"/>
        </w:rPr>
        <w:t xml:space="preserve">5. Complète les cases avec le nom féminin ou masculin correspondant au nom donné. </w:t>
      </w:r>
    </w:p>
    <w:p>
      <w:pPr>
        <w:pStyle w:val="Normal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Verdana" w:ascii="Verdana" w:hAnsi="Verdana"/>
          <w:sz w:val="17"/>
          <w:szCs w:val="17"/>
          <w:lang w:val="fr-FR"/>
        </w:rPr>
        <w:t>Régis Fève / Ecole de Saint-Helen - France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1) un veuf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_______________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2) un naïf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_______________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3) un __________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sportive.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4) un fautif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______________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5) un ___________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oisive.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lang w:val="fr-FR"/>
        </w:rPr>
        <w:t xml:space="preserve">6. Complète les cases avec le nom féminin ou masculin correspondant au nom donné. </w:t>
      </w:r>
    </w:p>
    <w:p>
      <w:pPr>
        <w:pStyle w:val="Normal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Verdana" w:ascii="Verdana" w:hAnsi="Verdana"/>
          <w:sz w:val="17"/>
          <w:szCs w:val="17"/>
          <w:lang w:val="fr-FR"/>
        </w:rPr>
        <w:t>Régis Fève / Ecole de Saint-Helen - France</w:t>
      </w:r>
    </w:p>
    <w:p>
      <w:pPr>
        <w:pStyle w:val="Normal"/>
        <w:jc w:val="both"/>
        <w:rPr>
          <w:rFonts w:ascii="Comic Sans MS" w:hAnsi="Comic Sans MS" w:cs="Arial"/>
          <w:i/>
          <w:i/>
          <w:lang w:val="fr-FR"/>
        </w:rPr>
      </w:pPr>
      <w:r>
        <w:rPr>
          <w:rFonts w:cs="Arial" w:ascii="Comic Sans MS" w:hAnsi="Comic Sans MS"/>
          <w:i/>
          <w:lang w:val="fr-FR"/>
        </w:rPr>
        <w:t xml:space="preserve">-eur </w:t>
      </w:r>
      <w:r>
        <w:rPr>
          <w:rFonts w:eastAsia="Wingdings" w:cs="Wingdings" w:ascii="Wingdings" w:hAnsi="Wingdings"/>
          <w:i/>
          <w:lang w:val="fr-FR"/>
        </w:rPr>
        <w:t></w:t>
      </w:r>
      <w:r>
        <w:rPr>
          <w:rFonts w:cs="Arial" w:ascii="Comic Sans MS" w:hAnsi="Comic Sans MS"/>
          <w:i/>
          <w:lang w:val="fr-FR"/>
        </w:rPr>
        <w:t xml:space="preserve"> euse</w:t>
        <w:tab/>
        <w:tab/>
        <w:t xml:space="preserve">-teur </w:t>
      </w:r>
      <w:r>
        <w:rPr>
          <w:rFonts w:eastAsia="Wingdings" w:cs="Wingdings" w:ascii="Wingdings" w:hAnsi="Wingdings"/>
          <w:i/>
          <w:lang w:val="fr-FR"/>
        </w:rPr>
        <w:t></w:t>
      </w:r>
      <w:r>
        <w:rPr>
          <w:rFonts w:cs="Arial" w:ascii="Comic Sans MS" w:hAnsi="Comic Sans MS"/>
          <w:i/>
          <w:lang w:val="fr-FR"/>
        </w:rPr>
        <w:t xml:space="preserve"> trice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1) un voleu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_____________________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2) un pleureu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_____________________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3) un ____________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bricoleuse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4) un joueu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________________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5) un _____________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blagueuse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6) un spectateu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_______________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7) un instituteu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8) un ______________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inspectrice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9) un amateur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______________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10) un _____________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protectric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lang w:val="fr-FR"/>
        </w:rPr>
        <w:t xml:space="preserve">7. Complète les cases avec le nom féminin ou masculin correspondant au nom donné. </w:t>
      </w:r>
    </w:p>
    <w:p>
      <w:pPr>
        <w:pStyle w:val="Normal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Verdana" w:ascii="Verdana" w:hAnsi="Verdana"/>
          <w:sz w:val="17"/>
          <w:szCs w:val="17"/>
          <w:lang w:val="fr-FR"/>
        </w:rPr>
        <w:t>Régis Fève / Ecole de Saint-Helen - France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1) un garçon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2) un ___________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jument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3) un coq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______________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4) un _____________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 sœur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 xml:space="preserve">5) un oncle </w:t>
      </w:r>
      <w:r>
        <w:rPr>
          <w:rFonts w:eastAsia="Wingdings" w:cs="Wingdings" w:ascii="Wingdings" w:hAnsi="Wingdings"/>
          <w:lang w:val="fr-FR"/>
        </w:rPr>
        <w:t></w:t>
      </w:r>
      <w:r>
        <w:rPr>
          <w:rFonts w:cs="Arial" w:ascii="Comic Sans MS" w:hAnsi="Comic Sans MS"/>
          <w:lang w:val="fr-FR"/>
        </w:rPr>
        <w:t xml:space="preserve"> une _______________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8. Est-ce masculin ou féminin ?</w:t>
      </w:r>
    </w:p>
    <w:p>
      <w:pPr>
        <w:pStyle w:val="Normal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Verdana" w:ascii="Verdana" w:hAnsi="Verdana"/>
          <w:sz w:val="17"/>
          <w:szCs w:val="17"/>
        </w:rPr>
        <w:t>Carol H. Reitan / FOG French Online Grammar Quiz - USA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) Qu’est-ce que c’est ? C’est ________ chaise.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) Qu’est-ce que c’est ? C’est ________ crayon.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3) J’ai __________ calculatrice pour la classe de mathématiques.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4) Qui est-ce ? C’est Marie. C’est _________ étudiante.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5) Qu’est-ce que c’est ? C’est _________ sac à dos de Marc.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6) Voilà _________ maison de Michel.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9. Choisis la bonne réponse :</w:t>
      </w:r>
    </w:p>
    <w:p>
      <w:pPr>
        <w:pStyle w:val="Normal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Verdana" w:ascii="Verdana" w:hAnsi="Verdana"/>
          <w:sz w:val="17"/>
          <w:szCs w:val="17"/>
        </w:rPr>
        <w:t>Françoise Blin / DCU Dublin City University - Irland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) _________ cantine.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) ____________ solde.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3) ____________ limit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4) ____________ cart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5) ____________ pizzeria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6) ____________ ambianc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7) ____________ coût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8) ____________ servic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9) ___________ formulair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0) __________ dessert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1) __________ chambr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2) __________ bièr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3) __________ compt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4) __________ club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5) __________ chos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6) ___________ fromag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7) ___________ voix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8) ___________ ensembl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9) ___________ document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0) ___________ statu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1) ___________ transactio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2) ___________ mois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3) __________ largeur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4) __________ vi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10. Indique masculin ou féminin :</w:t>
      </w:r>
    </w:p>
    <w:p>
      <w:pPr>
        <w:pStyle w:val="Normal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Verdana" w:ascii="Verdana" w:hAnsi="Verdana"/>
          <w:sz w:val="17"/>
          <w:szCs w:val="17"/>
          <w:lang w:val="fr-FR"/>
        </w:rPr>
        <w:t>CCDMD Centre collégial de développement de matériel didactique - Canada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>1) acoustique</w:t>
        <w:tab/>
        <w:t>2) adage</w:t>
        <w:tab/>
        <w:tab/>
        <w:t>3) agrafe</w:t>
        <w:tab/>
        <w:tab/>
        <w:t>4) aiguille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>5) ail</w:t>
        <w:tab/>
        <w:tab/>
        <w:tab/>
        <w:t>6) amnistie</w:t>
        <w:tab/>
        <w:tab/>
        <w:t>7) angoisse</w:t>
        <w:tab/>
        <w:tab/>
        <w:t>8) anguille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>9) antichambre</w:t>
        <w:tab/>
        <w:t>10) antre</w:t>
        <w:tab/>
        <w:tab/>
        <w:t>11) appendice</w:t>
        <w:tab/>
        <w:t>12) arcad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3) armistice</w:t>
        <w:tab/>
        <w:t>14) artère</w:t>
        <w:tab/>
        <w:tab/>
        <w:t>15) artifice</w:t>
        <w:tab/>
        <w:tab/>
        <w:t>16) asphalte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>17) astérisque</w:t>
        <w:tab/>
        <w:t>18) aubépine</w:t>
        <w:tab/>
        <w:tab/>
        <w:t>19) augure</w:t>
        <w:tab/>
        <w:tab/>
        <w:t>20) avani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1) avatar</w:t>
        <w:tab/>
        <w:tab/>
        <w:t>22) aventure</w:t>
        <w:tab/>
        <w:t>24) aveu</w:t>
        <w:tab/>
        <w:tab/>
        <w:t>25) azalé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6) azote</w:t>
        <w:tab/>
        <w:tab/>
        <w:t>27) bavoir</w:t>
        <w:tab/>
        <w:tab/>
        <w:t>28) bénitier</w:t>
        <w:tab/>
        <w:tab/>
        <w:t>29) billard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30) bille</w:t>
        <w:tab/>
        <w:tab/>
        <w:t>31) bonté</w:t>
        <w:tab/>
        <w:tab/>
        <w:t>32) boue</w:t>
        <w:tab/>
        <w:tab/>
        <w:t>33) broutille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>34) brûlure</w:t>
        <w:tab/>
        <w:tab/>
        <w:t>35) calembredaine</w:t>
        <w:tab/>
        <w:t>36) calendrier</w:t>
        <w:tab/>
        <w:t>37) carbon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38) centaine</w:t>
        <w:tab/>
        <w:tab/>
        <w:t>39) charité</w:t>
        <w:tab/>
        <w:tab/>
        <w:t>40) chêne</w:t>
        <w:tab/>
        <w:tab/>
        <w:t>41) cheveu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42) chute</w:t>
        <w:tab/>
        <w:tab/>
        <w:t>43) communion</w:t>
        <w:tab/>
        <w:t>44) conception</w:t>
        <w:tab/>
        <w:t>45) condoléances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46) constance</w:t>
        <w:tab/>
        <w:t>47) coup</w:t>
        <w:tab/>
        <w:tab/>
        <w:t>48) coupe</w:t>
        <w:tab/>
        <w:tab/>
        <w:t>49) cueillett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50) dard</w:t>
        <w:tab/>
        <w:tab/>
        <w:t>51) défaitisme</w:t>
        <w:tab/>
        <w:t>52) eau</w:t>
        <w:tab/>
        <w:tab/>
        <w:t>53) ecchymos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54) échalas</w:t>
        <w:tab/>
        <w:tab/>
        <w:t>55) écritoire</w:t>
        <w:tab/>
        <w:t>56) ectoplasme</w:t>
        <w:tab/>
        <w:t>57) écusso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58) émail</w:t>
        <w:tab/>
        <w:tab/>
        <w:t>59) émergence</w:t>
        <w:tab/>
        <w:t>60) enfilade</w:t>
        <w:tab/>
        <w:tab/>
        <w:t>61) enflur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62) enthousiasme</w:t>
        <w:tab/>
        <w:t>63) épée</w:t>
        <w:tab/>
        <w:tab/>
        <w:t>64) épigraphe</w:t>
        <w:tab/>
        <w:t>65) épilatio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66) épinette</w:t>
        <w:tab/>
        <w:tab/>
        <w:t>67) escogriffe</w:t>
        <w:tab/>
        <w:t>68) escompte</w:t>
        <w:tab/>
        <w:t>69) estacad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70) estocade</w:t>
        <w:tab/>
        <w:t>71) estomac</w:t>
        <w:tab/>
        <w:tab/>
        <w:t>72) étroitesse</w:t>
        <w:tab/>
        <w:t>73) étui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74) éventail</w:t>
        <w:tab/>
        <w:tab/>
        <w:t>75) évolution</w:t>
        <w:tab/>
        <w:t>76) exigence</w:t>
        <w:tab/>
        <w:t>77) fermetur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78) flambée</w:t>
        <w:tab/>
        <w:tab/>
        <w:t>79) fumigation</w:t>
        <w:tab/>
        <w:t>80) groseillier</w:t>
        <w:tab/>
        <w:t>81) haltèr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82) hamac</w:t>
        <w:tab/>
        <w:tab/>
        <w:t>83) hameau</w:t>
        <w:tab/>
        <w:tab/>
        <w:t>84) hasard</w:t>
        <w:tab/>
        <w:tab/>
        <w:t>85) hauteur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86) héroïsme</w:t>
        <w:tab/>
        <w:t>87) hêtre</w:t>
        <w:tab/>
        <w:tab/>
        <w:t>88) heur</w:t>
        <w:tab/>
        <w:tab/>
        <w:t>89) heur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90) histoire</w:t>
        <w:tab/>
        <w:tab/>
        <w:t>91) hiver</w:t>
        <w:tab/>
        <w:tab/>
        <w:t>92) horizon</w:t>
        <w:tab/>
        <w:tab/>
        <w:t>93) hospic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94) hydrogène</w:t>
        <w:tab/>
        <w:t>95) immondice</w:t>
        <w:tab/>
        <w:t>96) incision</w:t>
        <w:tab/>
        <w:tab/>
        <w:t>97) indic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98) insigne</w:t>
        <w:tab/>
        <w:tab/>
        <w:t>99) intermède</w:t>
        <w:tab/>
        <w:t>100) intervalle</w:t>
        <w:tab/>
        <w:t>101) inversio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02) jade</w:t>
        <w:tab/>
        <w:tab/>
        <w:t>103) largesse</w:t>
        <w:tab/>
        <w:t>104) lavoir</w:t>
        <w:tab/>
        <w:tab/>
        <w:t>105) maill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06) maléfice</w:t>
        <w:tab/>
        <w:t>107) marasme</w:t>
        <w:tab/>
        <w:t>108) marmaille</w:t>
        <w:tab/>
        <w:t>109) marmelad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10) masse</w:t>
        <w:tab/>
        <w:tab/>
        <w:t>111) mausolée</w:t>
        <w:tab/>
        <w:t>112) méchanceté</w:t>
        <w:tab/>
        <w:t>113) moustiqu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14) musée</w:t>
        <w:tab/>
        <w:tab/>
        <w:t>115) obélisque</w:t>
        <w:tab/>
        <w:t>116) octave</w:t>
        <w:tab/>
        <w:tab/>
        <w:t>117) pétal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18) sentinelle</w:t>
        <w:tab/>
        <w:t>119) tentacul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11. Choisissez la réponse correcte :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Verdana" w:ascii="Verdana" w:hAnsi="Verdana"/>
          <w:sz w:val="17"/>
          <w:szCs w:val="17"/>
          <w:lang w:val="fr-FR"/>
        </w:rPr>
        <w:t>Sylvie Mazurelle / Centre linguistique de l'université de Padoue - Itali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. accueil</w:t>
        <w:tab/>
        <w:tab/>
        <w:tab/>
        <w:tab/>
        <w:tab/>
        <w:t>32. écoute</w:t>
        <w:tab/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  <w:tab/>
        <w:tab/>
        <w:tab/>
        <w:tab/>
        <w:tab/>
        <w:tab/>
        <w:t>a) u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  <w:tab/>
        <w:tab/>
        <w:tab/>
        <w:tab/>
        <w:tab/>
        <w:tab/>
        <w:t>b) un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. adaptation</w:t>
        <w:tab/>
        <w:tab/>
        <w:tab/>
        <w:tab/>
        <w:tab/>
        <w:t>c) un’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  <w:tab/>
        <w:tab/>
        <w:tab/>
        <w:tab/>
        <w:tab/>
        <w:t>33. environnement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  <w:tab/>
        <w:tab/>
        <w:tab/>
        <w:tab/>
        <w:tab/>
        <w:tab/>
        <w:t>a) u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c) un’</w:t>
        <w:tab/>
        <w:tab/>
        <w:tab/>
        <w:tab/>
        <w:tab/>
        <w:tab/>
        <w:t>b) un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3. âge.</w:t>
        <w:tab/>
        <w:tab/>
        <w:tab/>
        <w:tab/>
        <w:tab/>
        <w:t>34. été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l’</w:t>
        <w:tab/>
        <w:tab/>
        <w:tab/>
        <w:tab/>
        <w:tab/>
        <w:tab/>
        <w:t>a) u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</w:t>
        <w:tab/>
        <w:tab/>
        <w:tab/>
        <w:tab/>
        <w:tab/>
        <w:tab/>
        <w:t>b) un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c) une</w:t>
        <w:tab/>
        <w:tab/>
        <w:tab/>
        <w:tab/>
        <w:tab/>
        <w:t>35. fils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d) un’</w:t>
        <w:tab/>
        <w:tab/>
        <w:tab/>
        <w:tab/>
        <w:tab/>
        <w:tab/>
        <w:t>a) l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4. affaire</w:t>
        <w:tab/>
        <w:tab/>
        <w:tab/>
        <w:tab/>
        <w:tab/>
        <w:tab/>
        <w:t>b) les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  <w:tab/>
        <w:tab/>
        <w:tab/>
        <w:tab/>
        <w:tab/>
        <w:t>36. hain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  <w:tab/>
        <w:tab/>
        <w:tab/>
        <w:tab/>
        <w:tab/>
        <w:tab/>
        <w:t>a) l’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5. aide</w:t>
        <w:tab/>
        <w:tab/>
        <w:tab/>
        <w:tab/>
        <w:tab/>
        <w:tab/>
        <w:t>b) la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  <w:tab/>
        <w:tab/>
        <w:tab/>
        <w:tab/>
        <w:tab/>
        <w:t>37. hasard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  <w:tab/>
        <w:tab/>
        <w:tab/>
        <w:tab/>
        <w:tab/>
        <w:tab/>
        <w:t>a) l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6. air</w:t>
        <w:tab/>
        <w:tab/>
        <w:tab/>
        <w:tab/>
        <w:tab/>
        <w:tab/>
        <w:tab/>
        <w:t>b) la</w:t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  <w:tab/>
        <w:tab/>
        <w:tab/>
        <w:tab/>
        <w:tab/>
        <w:tab/>
        <w:t>c) l’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  <w:tab/>
        <w:tab/>
        <w:tab/>
        <w:tab/>
        <w:tab/>
        <w:t>38. haut</w:t>
      </w:r>
    </w:p>
    <w:p>
      <w:pPr>
        <w:pStyle w:val="Normal"/>
        <w:jc w:val="both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  <w:t>7. alarme</w:t>
        <w:tab/>
        <w:tab/>
        <w:tab/>
        <w:tab/>
        <w:tab/>
        <w:tab/>
        <w:t>a) le</w:t>
      </w:r>
    </w:p>
    <w:p>
      <w:pPr>
        <w:pStyle w:val="Normal"/>
        <w:jc w:val="both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  <w:tab/>
        <w:t>a) un</w:t>
        <w:tab/>
        <w:tab/>
        <w:tab/>
        <w:tab/>
        <w:tab/>
        <w:tab/>
        <w:t>b) la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it-IT"/>
        </w:rPr>
        <w:tab/>
      </w:r>
      <w:r>
        <w:rPr>
          <w:rFonts w:cs="Arial" w:ascii="Comic Sans MS" w:hAnsi="Comic Sans MS"/>
          <w:lang w:val="fr-FR"/>
        </w:rPr>
        <w:t>b) une</w:t>
        <w:tab/>
        <w:tab/>
        <w:tab/>
        <w:tab/>
        <w:tab/>
        <w:tab/>
        <w:t>c) l’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8. âme.</w:t>
        <w:tab/>
        <w:tab/>
        <w:tab/>
        <w:tab/>
        <w:tab/>
        <w:t>39. hésitatio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  <w:tab/>
        <w:tab/>
        <w:tab/>
        <w:tab/>
        <w:tab/>
        <w:tab/>
        <w:t>a) l’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  <w:tab/>
        <w:tab/>
        <w:tab/>
        <w:tab/>
        <w:tab/>
        <w:tab/>
        <w:t>b) la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9. annonce.</w:t>
        <w:tab/>
        <w:tab/>
        <w:tab/>
        <w:tab/>
        <w:tab/>
        <w:t>40. histoir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  <w:tab/>
        <w:tab/>
        <w:tab/>
        <w:tab/>
        <w:tab/>
        <w:tab/>
        <w:t>a) l’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  <w:tab/>
        <w:tab/>
        <w:tab/>
        <w:tab/>
        <w:tab/>
        <w:tab/>
        <w:t>b) un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0. ardeur</w:t>
        <w:tab/>
        <w:tab/>
        <w:tab/>
        <w:tab/>
        <w:tab/>
        <w:t>41. hont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  <w:tab/>
        <w:tab/>
        <w:tab/>
        <w:tab/>
        <w:tab/>
        <w:tab/>
        <w:t>a) l’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  <w:tab/>
        <w:tab/>
        <w:tab/>
        <w:tab/>
        <w:tab/>
        <w:tab/>
        <w:t>b) la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1. arrêt.</w:t>
        <w:tab/>
        <w:tab/>
        <w:tab/>
        <w:tab/>
        <w:tab/>
        <w:t>42. imag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  <w:tab/>
        <w:tab/>
        <w:tab/>
        <w:tab/>
        <w:tab/>
        <w:tab/>
        <w:t>a) l’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  <w:tab/>
        <w:tab/>
        <w:tab/>
        <w:tab/>
        <w:tab/>
        <w:tab/>
        <w:t>b) la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2. arrivée.</w:t>
        <w:tab/>
        <w:tab/>
        <w:tab/>
        <w:tab/>
        <w:tab/>
        <w:t>43. limit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  <w:tab/>
        <w:tab/>
        <w:tab/>
        <w:tab/>
        <w:tab/>
        <w:tab/>
        <w:t>a) l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  <w:tab/>
        <w:tab/>
        <w:tab/>
        <w:tab/>
        <w:tab/>
        <w:tab/>
        <w:t>b) la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3. augmentation.</w:t>
        <w:tab/>
        <w:tab/>
        <w:tab/>
        <w:tab/>
        <w:t>44. malheur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  <w:tab/>
        <w:tab/>
        <w:tab/>
        <w:tab/>
        <w:tab/>
        <w:tab/>
        <w:t>a) l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  <w:tab/>
        <w:tab/>
        <w:tab/>
        <w:tab/>
        <w:tab/>
        <w:tab/>
        <w:t>b) la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4. Belgique.</w:t>
        <w:tab/>
        <w:tab/>
        <w:tab/>
        <w:tab/>
        <w:tab/>
        <w:t>45. mer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Le</w:t>
        <w:tab/>
        <w:tab/>
        <w:tab/>
        <w:tab/>
        <w:tab/>
        <w:tab/>
        <w:t>a) la</w:t>
        <w:tab/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La</w:t>
        <w:tab/>
        <w:tab/>
        <w:tab/>
        <w:tab/>
        <w:tab/>
        <w:tab/>
        <w:t>b) l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5. bonheur.</w:t>
        <w:tab/>
        <w:tab/>
        <w:tab/>
        <w:tab/>
        <w:tab/>
        <w:t>46. méthod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le</w:t>
        <w:tab/>
        <w:tab/>
        <w:tab/>
        <w:tab/>
        <w:tab/>
        <w:tab/>
        <w:t>a) l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la</w:t>
        <w:tab/>
        <w:tab/>
        <w:tab/>
        <w:tab/>
        <w:tab/>
        <w:tab/>
        <w:t>b) la</w:t>
      </w:r>
    </w:p>
    <w:p>
      <w:pPr>
        <w:pStyle w:val="Normal"/>
        <w:jc w:val="both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  <w:t>16. boue</w:t>
        <w:tab/>
        <w:tab/>
        <w:tab/>
        <w:tab/>
        <w:tab/>
        <w:t>47. minute</w:t>
      </w:r>
    </w:p>
    <w:p>
      <w:pPr>
        <w:pStyle w:val="Normal"/>
        <w:jc w:val="both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  <w:tab/>
        <w:t>a) un</w:t>
        <w:tab/>
        <w:tab/>
        <w:tab/>
        <w:tab/>
        <w:tab/>
        <w:tab/>
        <w:t>a) la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it-IT"/>
        </w:rPr>
        <w:tab/>
      </w:r>
      <w:r>
        <w:rPr>
          <w:rFonts w:cs="Arial" w:ascii="Comic Sans MS" w:hAnsi="Comic Sans MS"/>
          <w:lang w:val="fr-FR"/>
        </w:rPr>
        <w:t>b) une</w:t>
        <w:tab/>
        <w:tab/>
        <w:tab/>
        <w:tab/>
        <w:tab/>
        <w:tab/>
        <w:t>b) l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7. branche.</w:t>
        <w:tab/>
        <w:tab/>
        <w:tab/>
        <w:tab/>
        <w:tab/>
        <w:t>48. mot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un</w:t>
        <w:tab/>
        <w:tab/>
        <w:tab/>
        <w:tab/>
        <w:tab/>
        <w:tab/>
        <w:t>a) l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une</w:t>
        <w:tab/>
        <w:tab/>
        <w:tab/>
        <w:tab/>
        <w:tab/>
        <w:tab/>
        <w:t>b) la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8. brouillard.</w:t>
        <w:tab/>
        <w:tab/>
        <w:tab/>
        <w:tab/>
        <w:t>49. nuag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le</w:t>
        <w:tab/>
        <w:tab/>
        <w:tab/>
        <w:tab/>
        <w:tab/>
        <w:tab/>
        <w:t>a) l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la</w:t>
        <w:tab/>
        <w:tab/>
        <w:tab/>
        <w:tab/>
        <w:tab/>
        <w:tab/>
        <w:t>b) la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9. bruit.</w:t>
        <w:tab/>
        <w:tab/>
        <w:tab/>
        <w:tab/>
        <w:tab/>
        <w:t>50. périod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le</w:t>
        <w:tab/>
        <w:tab/>
        <w:tab/>
        <w:tab/>
        <w:tab/>
        <w:tab/>
        <w:t>a) l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la</w:t>
        <w:tab/>
        <w:tab/>
        <w:tab/>
        <w:tab/>
        <w:tab/>
        <w:tab/>
        <w:t>b) la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0. calme</w:t>
        <w:tab/>
        <w:tab/>
        <w:tab/>
        <w:tab/>
        <w:tab/>
        <w:t>51. pays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le</w:t>
        <w:tab/>
        <w:tab/>
        <w:tab/>
        <w:tab/>
        <w:tab/>
        <w:tab/>
        <w:t>a) l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la</w:t>
        <w:tab/>
        <w:tab/>
        <w:tab/>
        <w:tab/>
        <w:tab/>
        <w:tab/>
        <w:t>b) les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1. censure</w:t>
        <w:tab/>
        <w:tab/>
        <w:tab/>
        <w:tab/>
        <w:tab/>
        <w:t>52. planèt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le</w:t>
        <w:tab/>
        <w:tab/>
        <w:tab/>
        <w:tab/>
        <w:tab/>
        <w:tab/>
        <w:t>a) l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la</w:t>
        <w:tab/>
        <w:tab/>
        <w:tab/>
        <w:tab/>
        <w:tab/>
        <w:tab/>
        <w:t>b) la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2. chiffre</w:t>
        <w:tab/>
        <w:tab/>
        <w:tab/>
        <w:tab/>
        <w:tab/>
        <w:t>53. problèm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le</w:t>
        <w:tab/>
        <w:tab/>
        <w:tab/>
        <w:tab/>
        <w:tab/>
        <w:tab/>
        <w:t>a) l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la</w:t>
        <w:tab/>
        <w:tab/>
        <w:tab/>
        <w:tab/>
        <w:tab/>
        <w:tab/>
        <w:t>b) la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3. chocolat</w:t>
        <w:tab/>
        <w:tab/>
        <w:tab/>
        <w:tab/>
        <w:tab/>
        <w:t>54. pollutio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le</w:t>
        <w:tab/>
        <w:tab/>
        <w:tab/>
        <w:tab/>
        <w:tab/>
        <w:tab/>
        <w:t>a) l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la</w:t>
        <w:tab/>
        <w:tab/>
        <w:tab/>
        <w:tab/>
        <w:tab/>
        <w:tab/>
        <w:t>b) la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4. choix</w:t>
        <w:tab/>
        <w:tab/>
        <w:tab/>
        <w:tab/>
        <w:tab/>
        <w:t>55. second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le</w:t>
        <w:tab/>
        <w:tab/>
        <w:tab/>
        <w:tab/>
        <w:tab/>
        <w:tab/>
        <w:t>a) l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la</w:t>
        <w:tab/>
        <w:tab/>
        <w:tab/>
        <w:tab/>
        <w:tab/>
        <w:tab/>
        <w:t>b) la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5. chômage</w:t>
        <w:tab/>
        <w:tab/>
        <w:tab/>
        <w:tab/>
        <w:tab/>
        <w:t>56. soi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le</w:t>
        <w:tab/>
        <w:tab/>
        <w:tab/>
        <w:tab/>
        <w:tab/>
        <w:tab/>
        <w:t>a) l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la</w:t>
        <w:tab/>
        <w:tab/>
        <w:tab/>
        <w:tab/>
        <w:tab/>
        <w:tab/>
        <w:t>b) la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6. corps</w:t>
        <w:tab/>
        <w:tab/>
        <w:tab/>
        <w:tab/>
        <w:tab/>
        <w:t>57. soir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le</w:t>
        <w:tab/>
        <w:tab/>
        <w:tab/>
        <w:tab/>
        <w:tab/>
        <w:tab/>
        <w:t>a) l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la</w:t>
        <w:tab/>
        <w:tab/>
        <w:tab/>
        <w:tab/>
        <w:tab/>
        <w:tab/>
        <w:t>b) la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c) les</w:t>
        <w:tab/>
        <w:tab/>
        <w:tab/>
        <w:tab/>
        <w:tab/>
        <w:t>58. suit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7. couleur</w:t>
        <w:tab/>
        <w:tab/>
        <w:tab/>
        <w:tab/>
        <w:tab/>
        <w:tab/>
        <w:t>a) la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le</w:t>
        <w:tab/>
        <w:tab/>
        <w:tab/>
        <w:tab/>
        <w:tab/>
        <w:tab/>
        <w:t>b) l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la</w:t>
        <w:tab/>
        <w:tab/>
        <w:tab/>
        <w:tab/>
        <w:tab/>
        <w:t>59. temps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8. couple</w:t>
        <w:tab/>
        <w:tab/>
        <w:tab/>
        <w:tab/>
        <w:tab/>
        <w:tab/>
        <w:t>a) l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le</w:t>
        <w:tab/>
        <w:tab/>
        <w:tab/>
        <w:tab/>
        <w:tab/>
        <w:tab/>
        <w:t>b) la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la</w:t>
        <w:tab/>
        <w:tab/>
        <w:tab/>
        <w:tab/>
        <w:tab/>
        <w:t>60. vacances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9. décennie</w:t>
        <w:tab/>
        <w:tab/>
        <w:tab/>
        <w:tab/>
        <w:tab/>
        <w:tab/>
        <w:t>a) les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ab/>
        <w:t>a) le</w:t>
        <w:tab/>
        <w:tab/>
        <w:tab/>
        <w:tab/>
        <w:tab/>
        <w:tab/>
        <w:t>b) la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la</w:t>
        <w:tab/>
        <w:tab/>
        <w:tab/>
        <w:tab/>
        <w:tab/>
        <w:t>61. sympathi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30. départ</w:t>
        <w:tab/>
        <w:tab/>
        <w:tab/>
        <w:tab/>
        <w:tab/>
        <w:tab/>
        <w:t>a) l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le</w:t>
        <w:tab/>
        <w:tab/>
        <w:tab/>
        <w:tab/>
        <w:tab/>
        <w:tab/>
        <w:t>b) la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b) la</w:t>
        <w:tab/>
        <w:tab/>
        <w:tab/>
        <w:tab/>
        <w:tab/>
        <w:t>62. travail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31. dimanche</w:t>
        <w:tab/>
        <w:tab/>
        <w:tab/>
        <w:tab/>
        <w:tab/>
        <w:t>a) l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>a) le</w:t>
        <w:tab/>
        <w:tab/>
        <w:tab/>
        <w:tab/>
        <w:tab/>
        <w:tab/>
        <w:t>b) la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  <w:t xml:space="preserve">b) la 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12. Dites si les noms suivants sont masculins ou féminins.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Verdana" w:ascii="Verdana" w:hAnsi="Verdana"/>
          <w:sz w:val="17"/>
          <w:szCs w:val="17"/>
          <w:lang w:val="fr-FR"/>
        </w:rPr>
        <w:t>Forum - Méthode de français / Hachette Français langue étrangère - Franc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. Argumentation</w:t>
        <w:tab/>
        <w:tab/>
        <w:tab/>
        <w:tab/>
        <w:t>2. Avio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3. Nettoyage</w:t>
        <w:tab/>
        <w:tab/>
        <w:tab/>
        <w:tab/>
        <w:t>4. Emissio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5. Chômage</w:t>
        <w:tab/>
        <w:tab/>
        <w:tab/>
        <w:tab/>
        <w:tab/>
        <w:t>6. Tremblement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7. Préparation</w:t>
        <w:tab/>
        <w:tab/>
        <w:tab/>
        <w:tab/>
        <w:t>8. Paiement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9. Atterrissage</w:t>
        <w:tab/>
        <w:tab/>
        <w:tab/>
        <w:tab/>
        <w:t>10. Plag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1. Jugement</w:t>
        <w:tab/>
        <w:tab/>
        <w:tab/>
        <w:tab/>
        <w:t>12. Passag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13. Dites si ces mots étrangers sont masculins ou féminins</w:t>
      </w:r>
    </w:p>
    <w:p>
      <w:pPr>
        <w:pStyle w:val="Normal"/>
        <w:jc w:val="both"/>
        <w:rPr>
          <w:rFonts w:ascii="Comic Sans MS" w:hAnsi="Comic Sans MS" w:cs="Arial"/>
          <w:b/>
          <w:b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  <w:t>Paroles francophones / University of Toronto - Canada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pt-BR"/>
        </w:rPr>
        <w:t>1. Khôl (arabe)</w:t>
        <w:tab/>
        <w:tab/>
        <w:tab/>
        <w:tab/>
        <w:t>2. Kiwi (maori)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pt-BR"/>
        </w:rPr>
        <w:t>3. Harem (arabe)</w:t>
        <w:tab/>
        <w:tab/>
        <w:tab/>
        <w:tab/>
        <w:t xml:space="preserve">4. </w:t>
      </w:r>
      <w:r>
        <w:rPr>
          <w:rFonts w:cs="Arial" w:ascii="Comic Sans MS" w:hAnsi="Comic Sans MS"/>
          <w:lang w:val="fr-FR"/>
        </w:rPr>
        <w:t>Handicap (anglais)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5. Kayak (esquimau)</w:t>
        <w:tab/>
        <w:tab/>
        <w:tab/>
        <w:t>6. Ersatz (allemand)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7. Camera (anglais)</w:t>
        <w:tab/>
        <w:tab/>
        <w:tab/>
        <w:tab/>
        <w:t xml:space="preserve">8. Smala (arabe) 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9. Oratorio (italien)</w:t>
        <w:tab/>
        <w:tab/>
        <w:tab/>
        <w:t xml:space="preserve">10. Baroud (arabe) 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1. Slogan (anglais)</w:t>
        <w:tab/>
        <w:tab/>
        <w:tab/>
        <w:tab/>
        <w:t>12. Adagio (italien)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3. Arena (anglais)</w:t>
        <w:tab/>
        <w:tab/>
        <w:tab/>
        <w:tab/>
        <w:t>14. Ukase (russe)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5. Wok (chinois)</w:t>
        <w:tab/>
        <w:tab/>
        <w:tab/>
        <w:tab/>
        <w:t>16. Tweed (anglais)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Arial"/>
          <w:b/>
          <w:b/>
          <w:lang w:val="fr-FR"/>
        </w:rPr>
      </w:pPr>
      <w:r>
        <w:rPr>
          <w:rFonts w:cs="Arial" w:ascii="Comic Sans MS" w:hAnsi="Comic Sans MS"/>
          <w:b/>
          <w:lang w:val="fr-FR"/>
        </w:rPr>
        <w:t>14. Dites si ces noms propres ou acronymes sont masculins ou féminins</w:t>
      </w:r>
    </w:p>
    <w:p>
      <w:pPr>
        <w:pStyle w:val="Normal"/>
        <w:jc w:val="both"/>
        <w:rPr>
          <w:rFonts w:ascii="Comic Sans MS" w:hAnsi="Comic Sans MS" w:cs="Arial"/>
          <w:b/>
          <w:b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  <w:t>Paroles francophones / University of Toronto - Canada</w:t>
      </w:r>
    </w:p>
    <w:p>
      <w:pPr>
        <w:pStyle w:val="Normal"/>
        <w:jc w:val="both"/>
        <w:rPr>
          <w:rFonts w:ascii="Comic Sans MS" w:hAnsi="Comic Sans MS" w:cs="Arial"/>
          <w:i/>
          <w:i/>
          <w:lang w:val="fr-FR"/>
        </w:rPr>
      </w:pPr>
      <w:r>
        <w:rPr>
          <w:rFonts w:cs="Arial" w:ascii="Comic Sans MS" w:hAnsi="Comic Sans MS"/>
          <w:i/>
          <w:lang w:val="fr-FR"/>
        </w:rPr>
        <w:t>Canada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. TPS</w:t>
        <w:tab/>
        <w:tab/>
        <w:tab/>
        <w:tab/>
        <w:tab/>
        <w:tab/>
        <w:t xml:space="preserve">2. RÉER 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3. CTT</w:t>
        <w:tab/>
        <w:tab/>
        <w:tab/>
        <w:tab/>
        <w:tab/>
        <w:t>4. CUM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5. GRC</w:t>
        <w:tab/>
        <w:tab/>
        <w:tab/>
        <w:tab/>
        <w:tab/>
        <w:t>6. cegep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Arial"/>
          <w:i/>
          <w:i/>
          <w:lang w:val="fr-FR"/>
        </w:rPr>
      </w:pPr>
      <w:r>
        <w:rPr>
          <w:rFonts w:cs="Arial" w:ascii="Comic Sans MS" w:hAnsi="Comic Sans MS"/>
          <w:i/>
          <w:lang w:val="fr-FR"/>
        </w:rPr>
        <w:t>Franc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. TVA</w:t>
        <w:tab/>
        <w:tab/>
        <w:tab/>
        <w:tab/>
        <w:tab/>
        <w:t>2. TGV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3. VTT</w:t>
        <w:tab/>
        <w:tab/>
        <w:tab/>
        <w:tab/>
        <w:tab/>
        <w:t>4. SDF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5. PME</w:t>
        <w:tab/>
        <w:tab/>
        <w:tab/>
        <w:tab/>
        <w:tab/>
        <w:t>6. CRS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7. pantalon</w:t>
        <w:tab/>
        <w:tab/>
        <w:tab/>
        <w:tab/>
        <w:tab/>
        <w:t>8.radar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9. poubelle</w:t>
        <w:tab/>
        <w:tab/>
        <w:tab/>
        <w:tab/>
        <w:tab/>
        <w:t>10. ADN</w:t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fr-FR"/>
        </w:rPr>
        <w:t>11. godillot</w:t>
        <w:tab/>
        <w:tab/>
        <w:tab/>
        <w:tab/>
        <w:tab/>
        <w:t>12. bic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3. savarin</w:t>
        <w:tab/>
        <w:tab/>
        <w:tab/>
        <w:tab/>
        <w:tab/>
        <w:t>14. cardigan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5. hercule</w:t>
        <w:tab/>
        <w:tab/>
        <w:tab/>
        <w:tab/>
        <w:tab/>
        <w:t>16. frigidair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7. formica</w:t>
        <w:tab/>
        <w:tab/>
        <w:tab/>
        <w:tab/>
        <w:tab/>
        <w:t>18. cagoule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19. gruyère</w:t>
        <w:tab/>
        <w:tab/>
        <w:tab/>
        <w:tab/>
        <w:tab/>
        <w:t>20. watt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1. brandebourg</w:t>
        <w:tab/>
        <w:tab/>
        <w:tab/>
        <w:tab/>
        <w:t>22. bordeaux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23. calepin</w:t>
        <w:tab/>
        <w:tab/>
        <w:tab/>
        <w:tab/>
        <w:tab/>
        <w:t>24. aspirine (comprimé)</w:t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ab/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s-ES" w:eastAsia="zh-TW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24:00Z</dcterms:created>
  <dc:creator>ORTEGA</dc:creator>
  <dc:description/>
  <cp:keywords/>
  <dc:language>en-US</dc:language>
  <cp:lastModifiedBy>Jefatura</cp:lastModifiedBy>
  <dcterms:modified xsi:type="dcterms:W3CDTF">2011-11-14T16:24:00Z</dcterms:modified>
  <cp:revision>2</cp:revision>
  <dc:subject/>
  <dc:title>Le Genre</dc:title>
</cp:coreProperties>
</file>